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189220" cy="847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400" cy="84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ReEntry Simulation Review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6.8pt;width:408.55pt;height:66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ReEntry Simulation Review </w:t>
                      </w:r>
                    </w:p>
                  </w:txbxContent>
                </v:textbox>
                <v:path textpathok="t"/>
                <v:textpath on="t" fitshape="t" string="ReEntry Simulation Review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 for your participation in this simulation. Please take a few moments and provide a review on the experience.  My name during the simulation was __________________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123190</wp:posOffset>
                </wp:positionV>
                <wp:extent cx="238125" cy="228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9.7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23190</wp:posOffset>
                </wp:positionV>
                <wp:extent cx="238125" cy="228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.7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this your first simulation?   Yes           No         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have participated in simulations before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24"/>
          <w:szCs w:val="24"/>
        </w:rPr>
        <w:tab/>
        <w:t>What type/s? 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What was the most frustrating/difficult road block for you? 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What was the easiest?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Looking back, if you could change 2 things to improve your situation during the simulation what would they b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What did you learn from this simulation? 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06045</wp:posOffset>
                </wp:positionV>
                <wp:extent cx="238125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75pt;margin-top:8.35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6045</wp:posOffset>
                </wp:positionV>
                <wp:extent cx="23812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8.35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Were the directions clear?                    Yes        No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What questions weren’t answered? 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t the end of the simulation do you think you were successful? 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Why: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ould you describe the flow of the simulation: 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dditional Comments: 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5:54:00Z</dcterms:created>
  <dc:creator>carmen.may</dc:creator>
  <dc:description/>
  <cp:keywords/>
  <dc:language>en-US</dc:language>
  <cp:lastModifiedBy>Windows User</cp:lastModifiedBy>
  <cp:lastPrinted>2015-03-27T08:08:00Z</cp:lastPrinted>
  <dcterms:modified xsi:type="dcterms:W3CDTF">2015-03-27T13:08:00Z</dcterms:modified>
  <cp:revision>4</cp:revision>
  <dc:subject/>
  <dc:title/>
</cp:coreProperties>
</file>